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46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 1, Martin Luther 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>1.ML.1 Use proper technique when singing and playing a variety of music</w:t>
      </w:r>
    </w:p>
    <w:p>
      <w:pPr>
        <w:pStyle w:val="Normal"/>
        <w:ind w:left="720" w:hanging="0"/>
        <w:rPr/>
      </w:pPr>
      <w:r>
        <w:rPr/>
        <w:t>1.ML.1.2 Use accurate pitch to imitate three-pitch meldic patterns</w:t>
      </w:r>
    </w:p>
    <w:p>
      <w:pPr>
        <w:pStyle w:val="Normal"/>
        <w:ind w:left="720" w:hanging="0"/>
        <w:rPr/>
      </w:pPr>
      <w:r>
        <w:rPr/>
        <w:t xml:space="preserve">1.MR.1.1 Use corresponding movements or actions to respond to the melodic contour of so-mi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while singing music</w:t>
      </w:r>
    </w:p>
    <w:p>
      <w:pPr>
        <w:pStyle w:val="Normal"/>
        <w:ind w:left="720" w:hanging="0"/>
        <w:rPr/>
      </w:pPr>
      <w:r>
        <w:rPr/>
        <w:t xml:space="preserve">1.MR.1.2 Recognize so-mi melodic pattern and repeated melodic patterns when presented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Aurally</w:t>
      </w:r>
    </w:p>
    <w:p>
      <w:pPr>
        <w:pStyle w:val="Normal"/>
        <w:ind w:left="720" w:hanging="0"/>
        <w:rPr/>
      </w:pPr>
      <w:r>
        <w:rPr/>
        <w:t xml:space="preserve">1.CR.1.2 Understand the relationships between music and concepts from Civil Rights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Mov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 Show recognition of the so-mi pitch relationship by performing higher/lower melodic patterns with gestures</w:t>
      </w:r>
    </w:p>
    <w:p>
      <w:pPr>
        <w:pStyle w:val="Normal"/>
        <w:rPr/>
      </w:pPr>
      <w:r>
        <w:rPr/>
        <w:t>Beat: Play an instrument with the steady be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p. 122-125, 360-361</w:t>
      </w:r>
    </w:p>
    <w:p>
      <w:pPr>
        <w:pStyle w:val="Normal"/>
        <w:rPr>
          <w:bCs/>
        </w:rPr>
      </w:pPr>
      <w:r>
        <w:rPr>
          <w:bCs/>
        </w:rPr>
        <w:t>Big Book, p. 44-45, 140</w:t>
      </w:r>
    </w:p>
    <w:p>
      <w:pPr>
        <w:pStyle w:val="Normal"/>
        <w:rPr>
          <w:bCs/>
        </w:rPr>
      </w:pPr>
      <w:r>
        <w:rPr>
          <w:bCs/>
        </w:rPr>
        <w:t>Real Player Playlist on laptop – Grade 1, CDs 5 and 18</w:t>
      </w:r>
    </w:p>
    <w:p>
      <w:pPr>
        <w:pStyle w:val="Normal"/>
        <w:rPr>
          <w:bCs/>
        </w:rPr>
      </w:pPr>
      <w:r>
        <w:rPr>
          <w:bCs/>
        </w:rPr>
        <w:t>Drums and tambourin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I’ve a Pair of Fishes”, p. 122, CD 5:23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, following rhyming words on Big Book page 44 (song on p. 124 teacher ed.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cho sing words that match higher/lower (so-mi) patterns in song (fishes, dishes, puppies, guppies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Explain that first syllable is stronger than the second in these word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ry polite, forgot, mistake, and ask children to tell how these 2 syllable words are different from the other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entire song, touching shoulders for higher pitch and waists for lowe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again using solfege hand sign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What’s Your Name”, p. 125, CD 5:26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recordi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ame: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ing question, cuing each child in turn to answer with his or her name in place of “Pudding Tame.”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After each child answers, all echo using so-mi higher/lower pattern each tim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Are these pitches the same as those in “I’ve a Pair of Fishes”? (same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Martin Luther King”, p. 360, CD 18: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/who is the song about?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Arial"/>
          <w:bCs/>
        </w:rPr>
        <w:t xml:space="preserve"> </w:t>
      </w:r>
      <w:r>
        <w:rPr>
          <w:bCs/>
        </w:rPr>
        <w:t>On second listening raise hands when they hear phrases that are repeated (lines 1, 2, and 4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cho-speak, then echo-sing, each line of song, then sing entir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children sing song and play tambourine and drums on first and third beat of each measur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0:00Z</dcterms:created>
  <dc:creator> </dc:creator>
  <dc:description/>
  <cp:keywords/>
  <dc:language>en-US</dc:language>
  <cp:lastModifiedBy> </cp:lastModifiedBy>
  <cp:lastPrinted>2008-06-12T21:26:00Z</cp:lastPrinted>
  <dcterms:modified xsi:type="dcterms:W3CDTF">2012-01-19T21:11:00Z</dcterms:modified>
  <cp:revision>5</cp:revision>
  <dc:subject/>
  <dc:title>Lesson Plan </dc:title>
</cp:coreProperties>
</file>